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7) ROCHEFORT - BA 721 - Rénovation du parcours d'obsta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>
              <w:rFonts w:cs="Arial" w:ascii="Calibri" w:hAnsi="Calibri"/>
              <w:sz w:val="22"/>
              <w:szCs w:val="22"/>
            </w:rPr>
            <w:t>(17) ROCHEFORT - BA 721 - Rénovation du parcours d'obstacles.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6_020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  <w:t>(17) ROCHEFORT - BA 721 - Rénovation du parcours d'obstacle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6_020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ANTONIAZZI carole SA CS MINDEF</cp:lastModifiedBy>
  <cp:lastPrinted>2014-11-24T11:07:00Z</cp:lastPrinted>
  <dcterms:modified xsi:type="dcterms:W3CDTF">2026-02-09T07:25:00Z</dcterms:modified>
  <cp:revision>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